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Project</w:t>
        <w:tab/>
        <w:t>Chez toi</w:t>
        <w:tab/>
        <w:tab/>
        <w:tab/>
        <w:t xml:space="preserve"> </w:t>
        <w:tab/>
        <w:tab/>
        <w:t>due 06 March 2013</w:t>
        <w:tab/>
        <w:tab/>
        <w:t xml:space="preserve"> </w:t>
      </w:r>
    </w:p>
    <w:p>
      <w:pPr>
        <w:pStyle w:val="Normal"/>
        <w:rPr/>
      </w:pPr>
      <w:r>
        <w:rPr/>
        <w:t>Invite a friend to your house and show him/her around.  (You should record it and present to the class on a video forma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show at least: </w:t>
      </w:r>
    </w:p>
    <w:p>
      <w:pPr>
        <w:pStyle w:val="Normal"/>
        <w:numPr>
          <w:ilvl w:val="0"/>
          <w:numId w:val="1"/>
        </w:numPr>
        <w:rPr/>
      </w:pPr>
      <w:r>
        <w:rPr/>
        <w:t>3 rooms/ spaces (garage, garden..) and you should describe them as well as you can. For that you will write a paragraph in which it will be included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s: Venir, aller, faire + other regular verbs (jouer, manger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ptions of the rooms/ spaces ( (lesson 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s in town (where you are going, coming from…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f the preposition chez + pronouns and/ or with people’s na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gative sentences (at least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sessive adjectives (mon, ton, son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mily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about hobbies, things you do don’t do, like to do, don’t like to do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ation: 4- 5minut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directions, right, left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: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12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tbl>
      <w:tblPr>
        <w:tblW w:w="74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180"/>
        <w:gridCol w:w="1180"/>
        <w:gridCol w:w="1180"/>
        <w:gridCol w:w="1180"/>
        <w:gridCol w:w="1180"/>
        <w:gridCol w:w="77"/>
      </w:tblGrid>
      <w:tr>
        <w:trPr/>
        <w:tc>
          <w:tcPr>
            <w:tcW w:w="7400" w:type="dxa"/>
            <w:gridSpan w:val="7"/>
            <w:tcBorders/>
            <w:shd w:fill="354668" w:val="clea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423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xcellent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Good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3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air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2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oor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1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No Work Completed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0 pts</w:t>
            </w:r>
          </w:p>
        </w:tc>
        <w:tc>
          <w:tcPr>
            <w:tcW w:w="77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t structure /video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5 pts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has an in-depth, complete, logical story of the Quinceañera with a beginning, middle and e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is complete, logical story of the Quinceañera with a beginning, middle and e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is complete with a few rough spots; needs more length, no clear beginning, middle, or end - it all flows together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is incomplete with major gaps; length is too short. No clear beginning or middle and no e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video/drama was turned in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ativitiy/effort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Exceed the basic requirements of the assignment. Shows lots of effort and creativit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et the requirement of the assignment. Creative, shows good effort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Barely met the minimum requirement of the assignment; not very creativ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effort in the assignment; presentation lacked creativit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work complete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rammar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cludes punctuation.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hardly any grammar / spelling errors (1-2)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few grammar / spelling errors (3-4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many grammar / spelling errors (5-7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numerous errors that made it difficult to understand (8-10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11 or more errors.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nunciation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Group pronounced all words correctly (0-1 errors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 the group almost all words were pronounced correctly with the exception of 2-3 word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 the group some words were pronounced correctly with the exception of 4-6 word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 the group many words were pronounced incorrectly. 6-7 words were pronounced incorrectl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8 + words were pronounced incorrectl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alogue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Great clarity, voice projection, no laughing that obscures scene, speaking in complete sentences and not choppy phrases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one of the previous elements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two of the previous elements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more than 2 elements or you can't understand or hear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all element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rection / Presentation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Excellent direction. Different scenes in film flow together naturally. The overall product is very convincing and well thought out. Presentation is absolutely confident and complete. Audio/visual is quality, clear and adds to the understanding of the video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Good direction. There is good flow between scenes. the end result is well adapted and convincing. Presentation is rather confident and complete. Audio/visual is quality and clear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dequate direction. Some aspects of film do not flow together well. The end result is convincing but more direction and fluidity is needed. Presentation is confident and complete. Audio/visual is clear, but there are a few fuzzy spot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Poorly directed. Film does not flow/not convincing. Parts are hard to understand or lack structure or direction. Not well thought out. Unacceptable presentation. Audio/Visual is difficult to understa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direction. No movi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eamwork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id each member play a signigicant role in the production of the film? All on camera!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ll members contributed an equal significant role to the film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ll members contributed to the project, but some members did not play as significant a role in the production as a whol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ll members al least contributed something. Some members are far less prominent in the production and video than other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t all members contributed to the project. or one or more of the project members contributed almost nothing to the production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members contributed to the project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adline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movie was in class on time and ready to present the day it was due.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movie was completed later in the day that it was du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project was completed the next day before clas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project was completed later in the day = 1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project is 2 days late or not turned in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b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27:00Z</dcterms:created>
  <dc:creator>josefa.pueyocastan</dc:creator>
  <dc:description/>
  <cp:keywords/>
  <dc:language>en-US</dc:language>
  <cp:lastModifiedBy>Pueyo-Castan, Josefa</cp:lastModifiedBy>
  <dcterms:modified xsi:type="dcterms:W3CDTF">2013-03-01T20:27:00Z</dcterms:modified>
  <cp:revision>2</cp:revision>
  <dc:subject/>
  <dc:title>Project</dc:title>
</cp:coreProperties>
</file>